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36"/>
        </w:rPr>
        <w:t xml:space="preserve">Ing. Karel Táborský </w:t>
      </w:r>
      <w:r>
        <w:rPr>
          <w:rFonts w:cs="Times New Roman" w:ascii="Times New Roman" w:hAnsi="Times New Roman"/>
          <w:b/>
          <w:sz w:val="28"/>
        </w:rPr>
        <w:t>– projektová činnost v investiční výstavbě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jmluvova 24, 591 02 Žďár n/Sáz.2; provozovna: Brněnská č. 34, Žďár nad Sázavou 1, 591 01, tel.: 602 493 009; e-mail: taborsky@stavprojekt.cz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ECHNICKÁ ZPRÁVA</w:t>
      </w:r>
    </w:p>
    <w:p>
      <w:pPr>
        <w:pStyle w:val="TextBody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k projektu 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SOŠ NOVÉ MĚSTO NA MORAVĚ</w:t>
      </w:r>
    </w:p>
    <w:p>
      <w:pPr>
        <w:pStyle w:val="TextBody"/>
        <w:numPr>
          <w:ilvl w:val="0"/>
          <w:numId w:val="5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MODERNIZACE TECHNOLOGIE TRUHLÁŘSKÉ</w:t>
      </w:r>
    </w:p>
    <w:p>
      <w:pPr>
        <w:pStyle w:val="TextBody"/>
        <w:ind w:left="1620" w:hanging="0"/>
        <w:rPr/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 xml:space="preserve">A TESAŘSKÉ DÍLNY“ </w:t>
      </w:r>
      <w:r>
        <w:rPr>
          <w:sz w:val="32"/>
          <w:szCs w:val="32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ísto stavby</w:t>
        <w:tab/>
        <w:tab/>
        <w:t>:  Petrovice, č.p.26</w:t>
      </w:r>
    </w:p>
    <w:p>
      <w:pPr>
        <w:pStyle w:val="TextBody"/>
        <w:jc w:val="center"/>
        <w:rPr/>
      </w:pPr>
      <w:r>
        <w:rPr/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sz w:val="28"/>
          <w:szCs w:val="28"/>
        </w:rPr>
        <w:t xml:space="preserve">Investor :      </w:t>
      </w:r>
      <w:r>
        <w:rPr>
          <w:color w:val="000000"/>
          <w:sz w:val="28"/>
          <w:szCs w:val="28"/>
        </w:rPr>
        <w:t>Střední odborná škola Nové Město na Moravě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Bělisko 295, Nové Město na Moravě, 592 31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ČO 6700942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Ve Žďáře nad Sázavou – 10/2017</w:t>
      </w:r>
    </w:p>
    <w:p>
      <w:pPr>
        <w:pStyle w:val="TextBody"/>
        <w:rPr/>
      </w:pPr>
      <w:r>
        <w:rPr>
          <w:sz w:val="28"/>
        </w:rPr>
        <w:t>Vypracoval  :  Ing. Karel Táborský</w:t>
      </w:r>
    </w:p>
    <w:p>
      <w:pPr>
        <w:pStyle w:val="TextBody"/>
        <w:rPr>
          <w:sz w:val="36"/>
        </w:rPr>
      </w:pPr>
      <w:r>
        <w:rPr>
          <w:b/>
          <w:sz w:val="36"/>
        </w:rPr>
        <w:t xml:space="preserve">                           </w:t>
      </w:r>
      <w:r>
        <w:rPr>
          <w:b/>
          <w:sz w:val="36"/>
        </w:rPr>
        <w:t>A.</w:t>
      </w:r>
      <w:r>
        <w:rPr>
          <w:sz w:val="36"/>
        </w:rPr>
        <w:t xml:space="preserve">  </w:t>
      </w:r>
      <w:r>
        <w:rPr>
          <w:b/>
          <w:sz w:val="36"/>
        </w:rPr>
        <w:t>PRŮVODNÍ  ZPRÁV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. IDENTIFIKAČNÍ  ÚDAJE  STAVBY A INVESTOR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  <w:sz w:val="28"/>
        </w:rPr>
        <w:t xml:space="preserve">Název stavby:                  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32"/>
          <w:szCs w:val="32"/>
        </w:rPr>
        <w:t xml:space="preserve">SOŠ NOVÉ MĚSTO NA MORAVĚ -   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MODERNIZACE TECHNOLOGIE TRUHLÁŘSKÉ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A TESAŘSKÉ DÍLNY</w:t>
      </w:r>
      <w:r>
        <w:rPr>
          <w:b/>
          <w:bCs/>
          <w:sz w:val="28"/>
          <w:szCs w:val="28"/>
        </w:rPr>
        <w:t xml:space="preserve">“ </w:t>
      </w:r>
      <w:r>
        <w:rPr>
          <w:sz w:val="28"/>
          <w:szCs w:val="28"/>
        </w:rPr>
        <w:t xml:space="preserve"> </w:t>
      </w:r>
    </w:p>
    <w:p>
      <w:pPr>
        <w:pStyle w:val="TextBody"/>
        <w:ind w:left="2832" w:hanging="2832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ísto stavby</w:t>
        <w:tab/>
        <w:tab/>
        <w:t>:  Petrovice, č.p.26</w:t>
      </w:r>
    </w:p>
    <w:p>
      <w:pPr>
        <w:pStyle w:val="TextBody"/>
        <w:rPr>
          <w:sz w:val="28"/>
        </w:rPr>
      </w:pPr>
      <w:r>
        <w:rPr>
          <w:sz w:val="28"/>
        </w:rPr>
        <w:t>Katastrální území</w:t>
        <w:tab/>
        <w:tab/>
        <w:t>:  Petrovice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before="60" w:after="60"/>
        <w:jc w:val="both"/>
        <w:rPr/>
      </w:pPr>
      <w:r>
        <w:rPr>
          <w:sz w:val="28"/>
        </w:rPr>
        <w:t>Investor</w:t>
        <w:tab/>
        <w:tab/>
        <w:tab/>
        <w:t xml:space="preserve">:  </w:t>
      </w:r>
      <w:r>
        <w:rPr>
          <w:color w:val="000000"/>
          <w:sz w:val="28"/>
          <w:szCs w:val="28"/>
        </w:rPr>
        <w:t>Střední odborná škola Nové Město na Moravě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Bělisko 295, Nové Město na Moravě, 592 31</w:t>
        <w:tab/>
        <w:tab/>
        <w:tab/>
        <w:tab/>
        <w:t xml:space="preserve">                               </w:t>
      </w:r>
      <w:r>
        <w:rPr>
          <w:sz w:val="28"/>
          <w:szCs w:val="28"/>
        </w:rPr>
        <w:t>IČO 67009425</w:t>
      </w:r>
    </w:p>
    <w:p>
      <w:pPr>
        <w:pStyle w:val="TextBody"/>
        <w:rPr>
          <w:sz w:val="28"/>
        </w:rPr>
      </w:pPr>
      <w:r>
        <w:rPr>
          <w:sz w:val="28"/>
        </w:rPr>
        <w:t>Vztah k pozemku</w:t>
        <w:tab/>
        <w:tab/>
        <w:t>:  vlastník nemovitostí</w:t>
      </w:r>
    </w:p>
    <w:p>
      <w:pPr>
        <w:pStyle w:val="TextBody"/>
        <w:rPr>
          <w:sz w:val="28"/>
        </w:rPr>
      </w:pPr>
      <w:r>
        <w:rPr>
          <w:sz w:val="28"/>
        </w:rPr>
        <w:t>Schvalující orgán</w:t>
        <w:tab/>
        <w:tab/>
        <w:t>:  Stavební úřad Nové Město na Moravě</w:t>
      </w:r>
    </w:p>
    <w:p>
      <w:pPr>
        <w:pStyle w:val="TextBody"/>
        <w:rPr/>
      </w:pPr>
      <w:r>
        <w:rPr>
          <w:sz w:val="28"/>
        </w:rPr>
        <w:t>Charakter stavby</w:t>
        <w:tab/>
        <w:tab/>
        <w:t>:  staveb. úprava a změna užívání</w:t>
      </w:r>
    </w:p>
    <w:p>
      <w:pPr>
        <w:pStyle w:val="TextBody"/>
        <w:rPr>
          <w:sz w:val="28"/>
        </w:rPr>
      </w:pPr>
      <w:r>
        <w:rPr>
          <w:sz w:val="28"/>
        </w:rPr>
        <w:t>Dodavatel stavby</w:t>
        <w:tab/>
        <w:tab/>
        <w:t>:  bude vybrán ve výběrovém řízení</w:t>
      </w:r>
    </w:p>
    <w:p>
      <w:pPr>
        <w:pStyle w:val="TextBody"/>
        <w:rPr>
          <w:sz w:val="28"/>
        </w:rPr>
      </w:pPr>
      <w:r>
        <w:rPr>
          <w:sz w:val="28"/>
        </w:rPr>
        <w:t>Zpracovatel  projektu</w:t>
        <w:tab/>
        <w:t>:  Ing. Karel Táborský, projekční činnost ve výstavbě,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 xml:space="preserve">   provozovna: Brněnská 34 , Žďár nad Sázavou , 591 01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 xml:space="preserve">   IČO 462 25749</w:t>
      </w:r>
    </w:p>
    <w:p>
      <w:pPr>
        <w:pStyle w:val="TextBody"/>
        <w:rPr/>
      </w:pPr>
      <w:r>
        <w:rPr>
          <w:sz w:val="28"/>
        </w:rPr>
        <w:t>Stupeň dokumentace</w:t>
        <w:tab/>
        <w:t>:</w:t>
      </w:r>
      <w:r>
        <w:rPr>
          <w:b/>
          <w:sz w:val="28"/>
        </w:rPr>
        <w:t xml:space="preserve">  projekt pro stavební povolení,</w:t>
      </w:r>
      <w:r>
        <w:rPr>
          <w:sz w:val="28"/>
        </w:rPr>
        <w:t xml:space="preserve"> </w:t>
      </w:r>
      <w:r>
        <w:rPr>
          <w:b/>
          <w:sz w:val="28"/>
        </w:rPr>
        <w:t xml:space="preserve">výběr dodavatele </w:t>
      </w:r>
    </w:p>
    <w:p>
      <w:pPr>
        <w:pStyle w:val="TextBody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a realizaci stavby</w:t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1.2. Ostatní ukazatele stavby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Dotčená plocha dílen celkem </w:t>
        <w:tab/>
        <w:tab/>
        <w:t>: 174,4m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Počet nových strojů: 1 olepovačka + 1 CNC frézka +  širokopásová bruska a odsávání od těchto strojů (vybavení truhlářské díln 102)</w:t>
      </w:r>
    </w:p>
    <w:p>
      <w:pPr>
        <w:pStyle w:val="TextBody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 xml:space="preserve">1.3. Termín  výstavby </w:t>
      </w:r>
      <w:r>
        <w:rPr>
          <w:b/>
          <w:color w:val="000000"/>
          <w:sz w:val="28"/>
        </w:rPr>
        <w:t xml:space="preserve">                      </w:t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>Zahájení  stavby</w:t>
        <w:tab/>
        <w:tab/>
        <w:t xml:space="preserve">:  03/2018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Dokončení  stavby</w:t>
        <w:tab/>
        <w:tab/>
        <w:t>:  09/2018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1.4. Náklady stavby  - odborný odhad</w:t>
      </w:r>
    </w:p>
    <w:p>
      <w:pPr>
        <w:pStyle w:val="TextBody"/>
        <w:rPr/>
      </w:pPr>
      <w:r>
        <w:rPr>
          <w:color w:val="000000"/>
          <w:sz w:val="28"/>
        </w:rPr>
        <w:t xml:space="preserve">Odborný odhad předpokládá náklady ve výši cca 300 000,- Kč na stavební práce a elektroinstalace a cca 2 000 000,-Kč na dodávku technolog. vybavení. Přesněji dle výkazu výměr, položkového rozpočtu a výběrového řízení.       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u w:val="single"/>
        </w:rPr>
        <w:t>1.5. Zábor ZPF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  <w:sz w:val="28"/>
        </w:rPr>
        <w:t>Zpevněné plochy před objektem jsou na p.č458/1 vedené jako ostatní plocha.  Stavební úpravy (bourání otvorů, základ pod stroj CNC, rozvody elektro….) budou realizovány ve stávajících učňovských dílnách SOŠ, proto nedojde k záboru zemědělské půdy ani lesních pozemků.</w:t>
      </w:r>
    </w:p>
    <w:p>
      <w:pPr>
        <w:pStyle w:val="TextBody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TextBody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  ZÁKLADNÍ   ÚDAJE  STAVBY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 xml:space="preserve">2.1. Účel stavby </w:t>
      </w:r>
      <w:r>
        <w:rPr>
          <w:b/>
          <w:color w:val="000000"/>
          <w:sz w:val="28"/>
        </w:rPr>
        <w:t xml:space="preserve">                   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Objekt dílen je dvoupodlažní pro praktické vyučování žáků SOŠ (teoret. výuka probíhá v SOŠ v Novém Městě na Mor, Bělisko 295). </w:t>
      </w:r>
      <w:r>
        <w:rPr>
          <w:color w:val="000000"/>
          <w:sz w:val="28"/>
          <w:szCs w:val="28"/>
        </w:rPr>
        <w:t>Účelem jsou stavební úpravy (montážní otvory, provedení základů pod nové stroje včetně nového el. připojení těchto strojů, zpevněná a manipulační plocha před objektem stávající).  Stávající vybavení ruční truhlářské dílny (pracovní stoly-hoblice) bude demontováno a nahrazeno strojním vybavením. Vzhled a účel budovy se nemění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2. Charakteristika staveniště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bjekt se nachází v areálu SOŠ Nové město na Mor. - Petrovice. Staveništěm je část půdorysu stávajícího objektu odborných dílen SOŠ.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Příjezd na staveniště je z přilehlé místní komunikace a nádvoří. Přípojky vody, kanalizace, elektro jsou stávající, jich se stavba nedotýká. Součástí opravy budou nové el. rozvody k těmto strojům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3. Celkové navržené řešení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Nejprve bude provedeno vybourání podlahy (vyříznutí a vybourání podlahy) a případně výkop jámy pro základ a doplnění hutněným štěrkem (dle geotechnického posouzení podloží), následuje provedení základu pod CNC stroj (armokoš + beton C 25/32), ostatní stroje budou uloženy na stávající dostatečné únosnou podlahu přívod el. kabelem spodem, nebo shora po závěsech.</w:t>
      </w:r>
    </w:p>
    <w:p>
      <w:pPr>
        <w:pStyle w:val="TextBody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4. Použité mapové a geodet. podklady</w:t>
      </w:r>
    </w:p>
    <w:p>
      <w:pPr>
        <w:pStyle w:val="TextBody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situace - katastrální mapa</w:t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   skutečný stav objektu (vlastní zaměření)</w:t>
      </w:r>
    </w:p>
    <w:p>
      <w:pPr>
        <w:pStyle w:val="TextBody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požadavky investora + podklady od předpokládaných dodavatelů strojů (samomat. výběrové řízení)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5. Urbanistické a  architektonické řešení</w:t>
      </w:r>
      <w:r>
        <w:rPr>
          <w:color w:val="000000"/>
          <w:sz w:val="28"/>
        </w:rPr>
        <w:t xml:space="preserve">     </w:t>
      </w:r>
    </w:p>
    <w:p>
      <w:pPr>
        <w:pStyle w:val="TextBody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Stavební a architektonické řešení objektu – se nemění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>
          <w:b/>
          <w:color w:val="000000"/>
          <w:sz w:val="28"/>
          <w:u w:val="single"/>
        </w:rPr>
        <w:t>2.5. Demolice a demontáže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a)</w:t>
      </w:r>
      <w:r>
        <w:rPr>
          <w:color w:val="000000"/>
        </w:rPr>
        <w:t xml:space="preserve">  </w:t>
      </w:r>
      <w:r>
        <w:rPr>
          <w:i/>
          <w:color w:val="000000"/>
          <w:sz w:val="28"/>
          <w:szCs w:val="28"/>
        </w:rPr>
        <w:t>Postup</w:t>
      </w:r>
    </w:p>
    <w:p>
      <w:pPr>
        <w:pStyle w:val="TextBody"/>
        <w:rPr>
          <w:color w:val="FF0000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Provede se vybourání otvoru 2,5 x 2,5m v obvodovém zdivu (předem osadit a zaklínovat  ocel. nosníky 2xIč.180, poté vybourat zdivo pod nimi) a začištění nadpraží a špalet. Totéž u montáž. otvoru v příčce, zde postačí 1x keram. nosník POT, nebo 2xL100/50/6mm, dl2,9m. Základ pod CNC frézku – viz odst. 2.3. a výkres č.4. /nosnost násypu pod podlahou se posoudí při provádění vykopanou sondou.</w:t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b) </w:t>
      </w:r>
      <w:r>
        <w:rPr>
          <w:i/>
          <w:color w:val="000000"/>
          <w:sz w:val="28"/>
        </w:rPr>
        <w:t>Technické vybavení objektu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  <w:sz w:val="28"/>
        </w:rPr>
        <w:t>Pro stroje bude pouze přívod el. energie a montáž centrálního odsávání.</w:t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c) </w:t>
      </w:r>
      <w:r>
        <w:rPr>
          <w:i/>
          <w:color w:val="000000"/>
          <w:sz w:val="28"/>
        </w:rPr>
        <w:t>Cílový stav demontáže:</w:t>
      </w:r>
    </w:p>
    <w:p>
      <w:pPr>
        <w:pStyle w:val="TextBody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říprava pro provedení nových základů a rozvodů elektro.</w:t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d) </w:t>
      </w:r>
      <w:r>
        <w:rPr>
          <w:i/>
          <w:color w:val="000000"/>
          <w:sz w:val="28"/>
        </w:rPr>
        <w:t>Vliv demolice na životní prostředí:</w:t>
      </w:r>
    </w:p>
    <w:p>
      <w:pPr>
        <w:pStyle w:val="Normal"/>
        <w:rPr/>
      </w:pPr>
      <w:r>
        <w:rPr>
          <w:sz w:val="28"/>
          <w:szCs w:val="28"/>
        </w:rPr>
        <w:t>Vybourané konstrukce – především beton, cihly, omítka VC, .. budou roztříděny v souladu s Vyhl.č.381/2001Sb., katalog odpadů a budou uloženy na sběrném dvoře města NMNM. Hlučné bourací práce provádět mimo provoz školních dílen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i/>
          <w:i/>
          <w:color w:val="000000"/>
        </w:rPr>
      </w:pPr>
      <w:r>
        <w:rPr>
          <w:color w:val="000000"/>
          <w:sz w:val="28"/>
        </w:rPr>
        <w:t xml:space="preserve">e) </w:t>
      </w:r>
      <w:r>
        <w:rPr>
          <w:i/>
          <w:color w:val="000000"/>
          <w:sz w:val="28"/>
        </w:rPr>
        <w:t xml:space="preserve">Bezpečnost práce a ochrana zdraví: 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  <w:sz w:val="28"/>
        </w:rPr>
        <w:t>Postup demolice - postupné odbourání. V průběhu prací na demolici bude bezpodmínečně dodržována vyhláška č.324 ze dne 31.7.1990 Sb., o bezpečnosti práce a technických zařízení při stavebních pracích a vyhláška č.48 ze dne 15.4.1982 o zajištění bezpečnosti práce a technických zařízení.</w:t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f) </w:t>
      </w:r>
      <w:r>
        <w:rPr>
          <w:i/>
          <w:color w:val="000000"/>
          <w:sz w:val="28"/>
        </w:rPr>
        <w:t>Požární ochrana: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  <w:sz w:val="28"/>
        </w:rPr>
        <w:t>Při provádění demolice nehrozí požární nebezpečí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6.  Provedené  průzkumy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  <w:sz w:val="28"/>
        </w:rPr>
        <w:t>Vzhledem k druhu plánovaných prací bylo provedeno zaměření současného stavbu části stavby, geotechnický posudek podloží základů bude proveden po vybourání podlahy v místě základu a posouzení kopané sondy – případně přizvat geologa. Pro zpracování PD se vycházelo též z dochované dokumentace zapůjčené investorem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7. Řešení dopravy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Příjezd na staveniště je z přilehlé místní komunikace (před objektem bude provedena úprava zpevněné plochy, odstraní se stáv. 4ks silničních panelů a upraví se plocha před montážním otvorem = odtěžení zeminy do hl. 40cm, uložení 35cm štěrkodrti  fr.0-63 a nahoru 5cm fr. 22mm, vše řádně zhutnit) a nádvoří v areálu SOŠ. Skladování staveb.  materiálu – bude uloženo v dílně 1 poblíž prováděných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prací..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8. Údaje o  provozu</w:t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Stavební práce</w:t>
      </w:r>
      <w:r>
        <w:rPr>
          <w:sz w:val="28"/>
          <w:szCs w:val="28"/>
        </w:rPr>
        <w:t xml:space="preserve"> budou prováděny za provozu školy, nutno zabránit přístupu žáků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uzavření místností se stavební činností) a omezit prašnost (kropením a zametáním n. vysáváním) – kolem stojící stroje zakrýt PE folií. Provoz obráběcích strojů byl posouzen v hlukové studii a bude ověřen měřením hluku za provozu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2.9. Vliv stavby na životní prostředí</w:t>
      </w:r>
    </w:p>
    <w:p>
      <w:pPr>
        <w:pStyle w:val="TextBody"/>
        <w:ind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Navržené stavební práce budou částečně zdrojem vibrací, hluku, nebudou však zdrojem emisí, chemických nebo biologických znečištění. </w:t>
      </w:r>
    </w:p>
    <w:p>
      <w:pPr>
        <w:pStyle w:val="TextBody"/>
        <w:ind w:firstLine="426"/>
        <w:jc w:val="both"/>
        <w:rPr>
          <w:color w:val="000000"/>
        </w:rPr>
      </w:pPr>
      <w:r>
        <w:rPr>
          <w:color w:val="000000"/>
          <w:sz w:val="28"/>
        </w:rPr>
        <w:t>Během výstavby bude dbáno na maximální zamezení všech negativních vlivů na životní prostředí a především se zamezí úniku škodlivin do půdy, vody či vzduchu, omezí se prašnost a hluk způsobený stavební činností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  <w:u w:val="single"/>
        </w:rPr>
        <w:t>2.10. Ochrana objektu před škodlivými vlivy prostředí</w:t>
      </w:r>
    </w:p>
    <w:p>
      <w:pPr>
        <w:pStyle w:val="TextBody"/>
        <w:ind w:firstLine="426"/>
        <w:jc w:val="both"/>
        <w:rPr>
          <w:color w:val="000000"/>
        </w:rPr>
      </w:pPr>
      <w:r>
        <w:rPr>
          <w:color w:val="000000"/>
          <w:sz w:val="28"/>
        </w:rPr>
        <w:t xml:space="preserve">Pro stavbu bude použito řádně schválených výrobků a materiálů v požadované kvalitě a s řádným pracovním postupem. </w:t>
      </w:r>
    </w:p>
    <w:p>
      <w:pPr>
        <w:pStyle w:val="TextBody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  <w:u w:val="single"/>
        </w:rPr>
        <w:t>2.11. Dotčená ochranná pásma a chráněná území</w:t>
      </w:r>
    </w:p>
    <w:p>
      <w:pPr>
        <w:pStyle w:val="TextBody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Nejsou</w:t>
      </w:r>
    </w:p>
    <w:p>
      <w:pPr>
        <w:pStyle w:val="TextBody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  <w:u w:val="single"/>
        </w:rPr>
        <w:t>2.12. Omezení stávajícího provozu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Vzhledem ke skutečnosti, že  se jedná o školní objekt, je vhodné provádět práce v době mimo výuku – škola upraví rozvrh tak, aby práce mohly probíhat bez přestávek, veškerá manipulace s materiálem bude přes dvůr a vrata v obvod. stěně – manipulační uličky budou zachovány..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  <w:u w:val="single"/>
        </w:rPr>
        <w:t>2.13. Rozsah a uspořádání staveniště</w:t>
      </w:r>
    </w:p>
    <w:p>
      <w:pPr>
        <w:pStyle w:val="TextBody"/>
        <w:ind w:firstLine="426"/>
        <w:jc w:val="both"/>
        <w:rPr/>
      </w:pPr>
      <w:r>
        <w:rPr>
          <w:color w:val="000000"/>
          <w:sz w:val="28"/>
        </w:rPr>
        <w:t>Pro opravu základů bude použito ploch uvnitř areálu SOŠ, většina materiálu bude dopravena přímo ke zpracování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>
          <w:color w:val="FF0000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000000"/>
          <w:sz w:val="36"/>
        </w:rPr>
      </w:pPr>
      <w:r>
        <w:rPr>
          <w:b/>
          <w:color w:val="000000"/>
          <w:sz w:val="36"/>
        </w:rPr>
        <w:t>B.   TECHNICKÁ  ZPRÁVA</w:t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 xml:space="preserve">l. STAVEBNĚ -  TECHNICKÉ  ŘEŠENÍ </w:t>
      </w:r>
      <w:r>
        <w:rPr>
          <w:b/>
          <w:color w:val="000000"/>
          <w:sz w:val="28"/>
        </w:rPr>
        <w:t xml:space="preserve">       </w:t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1.1.  Technické požadavky</w:t>
      </w:r>
      <w:r>
        <w:rPr>
          <w:b/>
          <w:color w:val="000000"/>
          <w:sz w:val="28"/>
        </w:rPr>
        <w:t xml:space="preserve">                                                           </w:t>
      </w:r>
    </w:p>
    <w:p>
      <w:pPr>
        <w:pStyle w:val="TextBody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Jsou dány nutností vybudování nového základu pod CNC stroj a potřebou montážních otvorů pro dopravu strojů do dílny a následně pro dopravu materiálu (řezivo, desky apod.) pro opracování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  <w:u w:val="single"/>
        </w:rPr>
        <w:t>1.2.  Dispoziční řešení</w:t>
      </w:r>
      <w:r>
        <w:rPr>
          <w:color w:val="000000"/>
        </w:rPr>
        <w:t xml:space="preserve"> -</w:t>
      </w:r>
      <w:r>
        <w:rPr>
          <w:color w:val="000000"/>
          <w:sz w:val="28"/>
        </w:rPr>
        <w:t xml:space="preserve"> se nemění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b/>
          <w:color w:val="000000"/>
          <w:sz w:val="28"/>
          <w:u w:val="single"/>
        </w:rPr>
        <w:t>1.3. Konstrukční řešení</w:t>
      </w:r>
      <w:r>
        <w:rPr>
          <w:color w:val="000000"/>
          <w:sz w:val="28"/>
        </w:rPr>
        <w:t xml:space="preserve"> </w:t>
      </w:r>
    </w:p>
    <w:p>
      <w:pPr>
        <w:pStyle w:val="TextBody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Stávající základy nejsou (současně ruční dílna). Nejprve bude provedeno vybourání podlahy a výkop jámy pro základ a geotechnické posouzení únosnosti podloží, následuje provedení základu pod CNC stroj (Kari síť pr. 8/100/100 při obou površích žb. desky tl. 20cm + beton C 25/32), ostatní stroje budou uloženy na stávající dostatečné únosnou podlahu, přívod el. kabelem shora po závěsech. Montážní otvory - viz odst. 2.5.a</w:t>
      </w:r>
    </w:p>
    <w:p>
      <w:pPr>
        <w:pStyle w:val="TextBody"/>
        <w:rPr/>
      </w:pPr>
      <w:r>
        <w:rPr>
          <w:color w:val="000000"/>
          <w:sz w:val="28"/>
        </w:rPr>
        <w:t>Před objektem bude provedena úprava zpevněné plochy, odstraní se stáv. 4ks silnič. panelů a upraví se plocha před montážním otvorem (odtěžení zeminy do hl 40cm, uložení 35cm štěrkodrti  fr.0-63 a nahoru 5cm fr. 22. Vše řádně zhutnit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</w:t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</w:rPr>
        <w:t>1.3.1.  Základy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Rozměry dle prospektu dodavatele strojů, umístění dle PD, beton C25/32 </w:t>
      </w:r>
    </w:p>
    <w:p>
      <w:pPr>
        <w:pStyle w:val="TextBody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3.2. Svislé a ostatní konstrukce - </w:t>
      </w:r>
      <w:r>
        <w:rPr>
          <w:color w:val="000000"/>
          <w:sz w:val="28"/>
        </w:rPr>
        <w:t>stávající</w:t>
      </w:r>
    </w:p>
    <w:p>
      <w:pPr>
        <w:pStyle w:val="TextBody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</w:rPr>
        <w:t>1.3.3.  Úpravy povrchů</w:t>
      </w:r>
    </w:p>
    <w:p>
      <w:pPr>
        <w:pStyle w:val="TextBody"/>
        <w:ind w:firstLine="426"/>
        <w:jc w:val="both"/>
        <w:rPr>
          <w:color w:val="000000"/>
        </w:rPr>
      </w:pPr>
      <w:r>
        <w:rPr>
          <w:color w:val="000000"/>
          <w:sz w:val="28"/>
        </w:rPr>
        <w:t>Povrch  základu (sokl nevystupující nad úroveň podlahy) bude vyhlazen stěrkou – zatřený povrch, povrch stěn u mont. otvorů bude opraven dvouvrstvou vápennou omítkou + kpl. výmalba obou dílen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</w:rPr>
        <w:t>1.3.4. Konstrukce podlah</w:t>
      </w:r>
    </w:p>
    <w:p>
      <w:pPr>
        <w:pStyle w:val="TextBody"/>
        <w:ind w:firstLine="426"/>
        <w:rPr>
          <w:color w:val="000000"/>
        </w:rPr>
      </w:pPr>
      <w:r>
        <w:rPr>
          <w:color w:val="000000"/>
          <w:sz w:val="28"/>
        </w:rPr>
        <w:t>Podlaha kolem nového základu bude uvedena vyříznuta, spára vyplněna polystyrenem tl.1cm, který se po vyzrání betonu vyškrábe a nahradí silikonem. Vše uvést do původního stavu = případně v místě porušení oprava stěrkou s přidaným plastifikátorem 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</w:rPr>
        <w:t>1.3.10.  Izolace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Tepelné izolace –nejsou, izolace proti přenášení otřesů základ. deska pod CNC frézku po obvodě oddilatována, pod deskou pouze vrstva bitagitu nataveného ke stávající izolaci proti zemní vlhkosti, +řešení omezení přenosu vibrací jako součást stroje. 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</w:rPr>
        <w:t xml:space="preserve">1.3.10.  Osvětlení </w:t>
      </w:r>
    </w:p>
    <w:p>
      <w:pPr>
        <w:pStyle w:val="TextBody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Stávající celkové denní + umělé zářivkovými svítidly, stroje mají vlastní </w:t>
      </w:r>
    </w:p>
    <w:p>
      <w:pPr>
        <w:pStyle w:val="TextBody"/>
        <w:rPr>
          <w:color w:val="FF0000"/>
          <w:sz w:val="28"/>
        </w:rPr>
      </w:pPr>
      <w:r>
        <w:rPr>
          <w:color w:val="000000"/>
          <w:sz w:val="28"/>
        </w:rPr>
        <w:t>bodové osvětlení pracoviště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Umělé osvětlení všech místností bude dle platných norem- příloha: výpočet denního a umělého osvětlení. Podrobně – PD elektroinstalace.</w:t>
      </w:r>
    </w:p>
    <w:p>
      <w:pPr>
        <w:pStyle w:val="TextBody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</w:rPr>
        <w:t>1.3.11. Větrání</w:t>
      </w:r>
      <w:r>
        <w:rPr>
          <w:color w:val="000000"/>
          <w:sz w:val="28"/>
        </w:rPr>
        <w:t xml:space="preserve"> - přirozené</w:t>
      </w:r>
    </w:p>
    <w:p>
      <w:pPr>
        <w:pStyle w:val="TextBody"/>
        <w:ind w:firstLine="426"/>
        <w:jc w:val="both"/>
        <w:rPr>
          <w:color w:val="000000"/>
        </w:rPr>
      </w:pPr>
      <w:r>
        <w:rPr>
          <w:color w:val="000000"/>
          <w:sz w:val="28"/>
        </w:rPr>
        <w:t>Všechny dotčené místnosti s pobytem osob jsou odvětrány přirozeně . Zůstává beze změny. Průmyslové odsávání dřev. odpadu pomocí centrálního odsávání a trubního rozvodu k jednotlivým strojům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1.4.Technické  vybavení 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</w:rPr>
        <w:t>1.4.1.  Kanalizace</w:t>
      </w:r>
      <w:r>
        <w:rPr>
          <w:color w:val="000000"/>
        </w:rPr>
        <w:t xml:space="preserve"> - </w:t>
      </w:r>
      <w:r>
        <w:rPr>
          <w:color w:val="000000"/>
          <w:sz w:val="28"/>
        </w:rPr>
        <w:t xml:space="preserve">Stávající: </w:t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sz w:val="28"/>
        </w:rPr>
        <w:t xml:space="preserve">1.4.2. Vodovod </w:t>
      </w:r>
      <w:r>
        <w:rPr>
          <w:color w:val="000000"/>
        </w:rPr>
        <w:t xml:space="preserve"> - </w:t>
      </w:r>
      <w:r>
        <w:rPr>
          <w:color w:val="000000"/>
          <w:sz w:val="28"/>
        </w:rPr>
        <w:t>Stávající.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4.3.  Vytápění  - </w:t>
      </w:r>
      <w:r>
        <w:rPr>
          <w:color w:val="000000"/>
          <w:sz w:val="28"/>
        </w:rPr>
        <w:t>Stávající trubkové registry pod okny – vytápění teplovodní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4.4. Plynofikace - </w:t>
      </w:r>
      <w:r>
        <w:rPr>
          <w:color w:val="000000"/>
          <w:sz w:val="28"/>
        </w:rPr>
        <w:t>Objekt není plynofikován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</w:rPr>
        <w:t>1.4.5.  Elektroinstalace</w:t>
      </w:r>
    </w:p>
    <w:p>
      <w:pPr>
        <w:pStyle w:val="TextBody"/>
        <w:ind w:firstLine="426"/>
        <w:jc w:val="both"/>
        <w:rPr/>
      </w:pPr>
      <w:r>
        <w:rPr>
          <w:sz w:val="28"/>
        </w:rPr>
        <w:t xml:space="preserve">Bude provedeno napojení nových strojů (přívod horní v lištách) a revize el. zařízení. </w:t>
      </w:r>
      <w:r>
        <w:rPr>
          <w:color w:val="000000"/>
          <w:sz w:val="28"/>
        </w:rPr>
        <w:t>Podrobně – PD elektroinstalace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  <w:t xml:space="preserve">  </w:t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</w:rPr>
        <w:t>1.4.6. Vzduchotechnika</w:t>
      </w:r>
      <w:r>
        <w:rPr>
          <w:color w:val="000000"/>
        </w:rPr>
        <w:t xml:space="preserve"> – </w:t>
      </w:r>
      <w:r>
        <w:rPr>
          <w:color w:val="000000"/>
          <w:sz w:val="28"/>
        </w:rPr>
        <w:t xml:space="preserve">Stávající průmyslová vzduchotechnika v dílně č.1, pro nové stroje v dílně č.2 bude osazeno nové odsávání dřev. odpadu. Větrání místností přirozené okny. 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8"/>
        </w:rPr>
        <w:t>1.4.7. Požární ochrana –</w:t>
      </w:r>
      <w:r>
        <w:rPr>
          <w:sz w:val="28"/>
        </w:rPr>
        <w:t>požární zatížení se nemění, ani změna užívání. Viz požárně bezpečnostní řešení a vyjádření HZS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</w:rPr>
        <w:t>Závěr :</w:t>
      </w:r>
      <w:r>
        <w:rPr>
          <w:color w:val="000000"/>
          <w:sz w:val="28"/>
        </w:rPr>
        <w:t xml:space="preserve"> Při provádění všech prací je nutno dbát na dodržování platných příslušných norem a předpisů ČSN pro stavební práce a veškeré instalace. Na všechny nově prováděné instalace budou vystaveny revizní zprávy.</w:t>
      </w:r>
    </w:p>
    <w:p>
      <w:pPr>
        <w:pStyle w:val="TextBody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technické údaj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CNC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-8 2013/07 </w:t>
      </w:r>
      <w:r>
        <w:rPr>
          <w:rFonts w:cs="Arial" w:ascii="Arial" w:hAnsi="Arial"/>
          <w:b/>
          <w:bCs/>
          <w:sz w:val="24"/>
          <w:szCs w:val="24"/>
        </w:rPr>
        <w:t xml:space="preserve">7403+7405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9 Emisní hodnoty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ávané hodnoty jsou hodnotami emisními a nemusí proto zároveň představovat bezpečné hodnoty pro pracoviště. Přestože existuje souvislost mezi emisní a imisní úrovní, nelze z této skutečnosti spolehlivě dovodit, zda je nutno přijmout přídavná preventivní opatření. Faktory, které mohou ovlivňovat aktuální úroveň imisí na pracovišti, zahrnují délku jejich působení, zvláštní povahu daných pracovních prostor a další vlivy ze sousedícího prostředí. Přípustné hodnoty na pracovišti se rovněž mohou v jednotlivých zemích lišit. Tyto informace však mají uživateli umožnit provedení důslednějšího posouzení nebezpečí a rizik. Byly zohledněny následující dodatky vydané technickou komisí CEN/TC 142, aby bylo u konstanty nejistoty měření K dosaženo třídy přesnosti lepší než 3 dB: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orekční činitele okolí K2A resp. K3A ≤ 4 dB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ozdíl mezi hladinou akustického tlaku hluku z cizích zdrojů a hladinou akustického tlaku hluku na každém měřicím bodě ≥ 6 dB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Výpočet hodnoty K3A podle přílohy A, prEN 31204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vádrová obalová plocha s 9 měřicími body ve vzdálenosti 1,0 m od vztažné plochy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9.1 Hladina akustického výkonu </w:t>
      </w:r>
    </w:p>
    <w:p>
      <w:pPr>
        <w:pStyle w:val="Normal"/>
        <w:autoSpaceDE w:val="false"/>
        <w:rPr/>
      </w:pPr>
      <w:r>
        <w:rPr/>
        <w:t xml:space="preserve">Specifické nastavení podle konkrétního stroje a rozmístění mikrofonů v souladu s normou EN 848-3, příloha B2. </w:t>
      </w:r>
    </w:p>
    <w:tbl>
      <w:tblPr>
        <w:tblW w:w="97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1144"/>
      </w:tblGrid>
      <w:tr>
        <w:trPr>
          <w:trHeight w:val="110" w:hRule="atLeast"/>
        </w:trPr>
        <w:tc>
          <w:tcPr>
            <w:tcW w:w="8586" w:type="dxa"/>
            <w:tcBorders/>
          </w:tcPr>
          <w:p>
            <w:pPr>
              <w:pStyle w:val="Normal"/>
              <w:autoSpaceDE w:val="false"/>
              <w:spacing w:lineRule="atLeast" w:line="110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ladina akustického výkonu, jež byla zjištěna podle normy EN 23 746, včetně dodatku EN 31 202, ve spojení s normou EN 848-3, činí pro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hod naprázdno LWA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pacing w:lineRule="atLeast" w:line="110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91,0 dB (A) </w:t>
            </w:r>
          </w:p>
        </w:tc>
      </w:tr>
      <w:tr>
        <w:trPr>
          <w:trHeight w:val="110" w:hRule="atLeast"/>
        </w:trPr>
        <w:tc>
          <w:tcPr>
            <w:tcW w:w="8586" w:type="dxa"/>
            <w:tcBorders/>
          </w:tcPr>
          <w:p>
            <w:pPr>
              <w:pStyle w:val="Normal"/>
              <w:autoSpaceDE w:val="false"/>
              <w:spacing w:lineRule="atLeast" w:line="110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racovní hluk LWA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pacing w:lineRule="atLeast" w:line="110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101,2 dB (A)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rPr>
          <w:b/>
          <w:b/>
          <w:color w:val="FF0000"/>
          <w:sz w:val="28"/>
          <w:u w:val="single"/>
          <w:lang w:eastAsia="en-US"/>
        </w:rPr>
      </w:pPr>
      <w:r>
        <w:rPr>
          <w:b/>
          <w:color w:val="FF0000"/>
          <w:sz w:val="28"/>
          <w:u w:val="single"/>
          <w:lang w:eastAsia="en-US"/>
        </w:rPr>
      </w:r>
    </w:p>
    <w:p>
      <w:pPr>
        <w:pStyle w:val="TextBody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olepovačka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/>
          <w:b/>
          <w:bCs/>
          <w:sz w:val="24"/>
          <w:szCs w:val="24"/>
          <w:lang w:eastAsia="en-US"/>
        </w:rPr>
      </w:r>
    </w:p>
    <w:p>
      <w:pPr>
        <w:pStyle w:val="Default"/>
        <w:rPr/>
      </w:pPr>
      <w:r>
        <w:rPr/>
        <w:t xml:space="preserve">Rozměry kabelu: Elektrický kabel 5x4 </w:t>
      </w:r>
    </w:p>
    <w:p>
      <w:pPr>
        <w:pStyle w:val="Default"/>
        <w:rPr/>
      </w:pPr>
      <w:r>
        <w:rPr/>
        <w:t xml:space="preserve">Ochrana potřebná pro instalaci stroje: Automatický měnič </w:t>
      </w:r>
    </w:p>
    <w:p>
      <w:pPr>
        <w:pStyle w:val="Default"/>
        <w:rPr/>
      </w:pPr>
      <w:r>
        <w:rPr/>
        <w:t xml:space="preserve">63 Amp, citlivost 300 mA </w:t>
      </w:r>
    </w:p>
    <w:p>
      <w:pPr>
        <w:pStyle w:val="Default"/>
        <w:rPr/>
      </w:pPr>
      <w:r>
        <w:rPr/>
        <w:t xml:space="preserve">Pneumatický tlak pracovní/maximální:6kg/cm²/8kg/ cm² </w:t>
      </w:r>
    </w:p>
    <w:p>
      <w:pPr>
        <w:pStyle w:val="Default"/>
        <w:rPr/>
      </w:pPr>
      <w:r>
        <w:rPr/>
        <w:t xml:space="preserve">Spotřeba vzduchu: 400m³/h. </w:t>
      </w:r>
    </w:p>
    <w:p>
      <w:pPr>
        <w:pStyle w:val="Default"/>
        <w:rPr/>
      </w:pPr>
      <w:r>
        <w:rPr/>
        <w:t xml:space="preserve">Průměr hrdla pro odsávání: 120mm </w:t>
      </w:r>
    </w:p>
    <w:p>
      <w:pPr>
        <w:pStyle w:val="Default"/>
        <w:rPr/>
      </w:pPr>
      <w:r>
        <w:rPr>
          <w:b/>
        </w:rPr>
        <w:t>Hlučnost stroje:</w:t>
      </w:r>
      <w:r>
        <w:rPr/>
        <w:t xml:space="preserve"> </w:t>
      </w:r>
      <w:r>
        <w:rPr>
          <w:b/>
        </w:rPr>
        <w:t>80 dB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áha stroje: 490 kg</w:t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irokopásmová bruska – podklady od p. Jindry, fi Pilart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Pros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g. Karel Táborský – projektová činnost v investiční výstavbě</w:t>
      </w:r>
    </w:p>
    <w:p>
      <w:pPr>
        <w:pStyle w:val="Pros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jmluvova 24, 591 02 Žďár nad Sáz. 2, tel.: 602 493 009,</w:t>
      </w:r>
    </w:p>
    <w:p>
      <w:pPr>
        <w:pStyle w:val="Pros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-mail: taborsky@stavprojekt.cz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BOR ŽIVOTNÍHO PROSTŘEDÍ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ěÚ Nové Město na Moravě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Vratislavovo nám. 103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592 31 Nové Město na Moravě</w:t>
      </w:r>
    </w:p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                                                         </w:t>
      </w:r>
    </w:p>
    <w:p>
      <w:pPr>
        <w:pStyle w:val="Prosttex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8"/>
          <w:szCs w:val="28"/>
        </w:rPr>
        <w:t>Věc</w:t>
      </w:r>
      <w:r>
        <w:rPr>
          <w:rFonts w:cs="Times New Roman" w:ascii="Times New Roman" w:hAnsi="Times New Roman"/>
          <w:sz w:val="28"/>
          <w:szCs w:val="28"/>
        </w:rPr>
        <w:t xml:space="preserve">: Žádost o vyjádření k projektu pro stavební povolení (staveb. úpravy a změna 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užívání dílen)</w:t>
      </w:r>
    </w:p>
    <w:p>
      <w:pPr>
        <w:pStyle w:val="Normal"/>
        <w:rPr/>
      </w:pPr>
      <w:r>
        <w:rPr/>
        <w:tab/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Název stavby :</w:t>
      </w:r>
      <w:r>
        <w:rPr>
          <w:color w:val="000000"/>
        </w:rPr>
        <w:t xml:space="preserve">         </w:t>
      </w:r>
      <w:r>
        <w:rPr>
          <w:b/>
          <w:bCs/>
          <w:sz w:val="32"/>
          <w:szCs w:val="32"/>
        </w:rPr>
        <w:t>„SOŠ NOVÉ MĚSTO NA MORAVĚ</w:t>
      </w:r>
    </w:p>
    <w:p>
      <w:pPr>
        <w:pStyle w:val="TextBody"/>
        <w:numPr>
          <w:ilvl w:val="0"/>
          <w:numId w:val="5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MODERNIZACE TECHNOLOGIE TRUHLÁŘSKÉ</w:t>
      </w:r>
    </w:p>
    <w:p>
      <w:pPr>
        <w:pStyle w:val="TextBody"/>
        <w:ind w:left="1620" w:hanging="0"/>
        <w:rPr/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 xml:space="preserve">A TESAŘSKÉ DÍLNY“ </w:t>
      </w:r>
      <w:r>
        <w:rPr>
          <w:sz w:val="32"/>
          <w:szCs w:val="32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Místo stavby</w:t>
        <w:tab/>
        <w:tab/>
        <w:t>:  Petrovice, č.p.26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sz w:val="28"/>
          <w:szCs w:val="28"/>
        </w:rPr>
        <w:t xml:space="preserve">Investor :      </w:t>
      </w:r>
      <w:r>
        <w:rPr>
          <w:color w:val="000000"/>
          <w:sz w:val="28"/>
          <w:szCs w:val="28"/>
        </w:rPr>
        <w:t>Střední odborná škola Nové Město na Moravě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Bělisko 295, Nové Město na Moravě, 592 31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ČO 67009425</w:t>
      </w:r>
    </w:p>
    <w:p>
      <w:pPr>
        <w:pStyle w:val="TextBody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edem děkuji za brzké vyřízení. </w:t>
      </w:r>
    </w:p>
    <w:p>
      <w:pPr>
        <w:pStyle w:val="Prosttex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 xml:space="preserve">.……………….……………                                              </w:t>
        <w:tab/>
        <w:t xml:space="preserve">       Ing. K. Táborský</w:t>
      </w:r>
    </w:p>
    <w:p>
      <w:pPr>
        <w:pStyle w:val="Prosttex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Projekt. činnost v invest. výstavbě                                 </w:t>
      </w:r>
    </w:p>
    <w:p>
      <w:pPr>
        <w:pStyle w:val="Prosttext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Vejmluvova 24</w:t>
      </w:r>
    </w:p>
    <w:p>
      <w:pPr>
        <w:pStyle w:val="Prosttext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91 01  Žďár nad Sázavou 1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íloha: -  kpl. projektová dokument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 Žďáře nad Sázavou  13.10.2017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ajská hygienická stanice kraje Vysočina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 sídlem v Jihlavě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Územní pracoviště  Žďár nad/Sáz.,Tyršova 3</w:t>
      </w:r>
    </w:p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Prosttext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8"/>
          <w:szCs w:val="28"/>
        </w:rPr>
        <w:t>Věc</w:t>
      </w:r>
      <w:r>
        <w:rPr>
          <w:rFonts w:cs="Times New Roman" w:ascii="Times New Roman" w:hAnsi="Times New Roman"/>
          <w:sz w:val="28"/>
          <w:szCs w:val="28"/>
        </w:rPr>
        <w:t xml:space="preserve">: Žádost o vyjádření k projektu pro stavební povolení (staveb. úpravy a změna 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užívání dílen)</w:t>
      </w:r>
    </w:p>
    <w:p>
      <w:pPr>
        <w:pStyle w:val="Normal"/>
        <w:rPr/>
      </w:pPr>
      <w:r>
        <w:rPr/>
        <w:tab/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Název stavby :</w:t>
      </w:r>
      <w:r>
        <w:rPr>
          <w:color w:val="000000"/>
        </w:rPr>
        <w:t xml:space="preserve">         </w:t>
      </w:r>
      <w:r>
        <w:rPr>
          <w:b/>
          <w:bCs/>
          <w:sz w:val="32"/>
          <w:szCs w:val="32"/>
        </w:rPr>
        <w:t>„SOŠ NOVÉ MĚSTO NA MORAVĚ</w:t>
      </w:r>
    </w:p>
    <w:p>
      <w:pPr>
        <w:pStyle w:val="TextBody"/>
        <w:numPr>
          <w:ilvl w:val="0"/>
          <w:numId w:val="5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MODERNIZACE TECHNOLOGIE TRUHLÁŘSKÉ</w:t>
      </w:r>
    </w:p>
    <w:p>
      <w:pPr>
        <w:pStyle w:val="TextBody"/>
        <w:ind w:left="1620" w:hanging="0"/>
        <w:rPr/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 xml:space="preserve">A TESAŘSKÉ DÍLNY“ </w:t>
      </w:r>
      <w:r>
        <w:rPr>
          <w:sz w:val="32"/>
          <w:szCs w:val="32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Místo stavby:       Petrovice, č.p.26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sz w:val="28"/>
          <w:szCs w:val="28"/>
        </w:rPr>
        <w:t xml:space="preserve">Investor :      </w:t>
      </w:r>
      <w:r>
        <w:rPr>
          <w:color w:val="000000"/>
          <w:sz w:val="28"/>
          <w:szCs w:val="28"/>
        </w:rPr>
        <w:t>Střední odborná škola Nové Město na Moravě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Bělisko 295, Nové Město na Moravě, 592 31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ČO 6700942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ádám o vydání  vyjádření  k 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navržené  stavbě pro změnu užívání</w:t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  <w:szCs w:val="28"/>
        </w:rPr>
        <w:t xml:space="preserve">Předem děkuji za brzké vyřízení.              </w:t>
      </w:r>
    </w:p>
    <w:p>
      <w:pPr>
        <w:pStyle w:val="Prosttex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</w:r>
    </w:p>
    <w:p>
      <w:pPr>
        <w:pStyle w:val="Prosttex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Prosttext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třední odborná škola Nové Město na Mor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>Mgr. Ivo Teplý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  <w:szCs w:val="28"/>
        </w:rPr>
        <w:t xml:space="preserve">Příloha: kompletní PD + výpočet denního a umělého osvětlení 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 Žďáru nad Sázavou 17.10.2017</w:t>
      </w:r>
    </w:p>
    <w:p>
      <w:pPr>
        <w:pStyle w:val="Pros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b/>
          <w:sz w:val="33"/>
        </w:rPr>
        <w:t xml:space="preserve">  </w:t>
      </w:r>
      <w:r>
        <w:rPr>
          <w:rFonts w:cs="Times New Roman" w:ascii="Times New Roman" w:hAnsi="Times New Roman"/>
          <w:b/>
          <w:sz w:val="33"/>
        </w:rPr>
        <w:t xml:space="preserve">Ing. Karel Táborský </w:t>
      </w:r>
      <w:r>
        <w:rPr>
          <w:rFonts w:cs="Times New Roman" w:ascii="Times New Roman" w:hAnsi="Times New Roman"/>
          <w:b/>
          <w:sz w:val="26"/>
        </w:rPr>
        <w:t>– projektová činnost v investiční výstavbě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jmluvova 24, 591 02 Žďár n/Sáz.2; provozovna: Brněnská č. 34, Žďár nad Sázavou 1, 591 01, tel.: 602 493 009; e-mail: taborsky@stavprojekt.cz</w:t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ZS KRAJE VYSOČINA</w:t>
      </w:r>
    </w:p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Územní odbor Žďár nad Sázavou                                    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mská ul.č.4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1 01 Žďár nad Sázavou</w:t>
      </w:r>
    </w:p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Prosttext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8"/>
          <w:szCs w:val="28"/>
        </w:rPr>
        <w:t>Věc</w:t>
      </w:r>
      <w:r>
        <w:rPr>
          <w:rFonts w:cs="Times New Roman" w:ascii="Times New Roman" w:hAnsi="Times New Roman"/>
          <w:sz w:val="28"/>
          <w:szCs w:val="28"/>
        </w:rPr>
        <w:t xml:space="preserve">: Žádost o vyjádření k projektu pro stavební povolení (staveb. úpravy a změna 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užívání dílen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Název stavby :</w:t>
      </w:r>
      <w:r>
        <w:rPr>
          <w:color w:val="000000"/>
        </w:rPr>
        <w:t xml:space="preserve">         </w:t>
      </w:r>
      <w:r>
        <w:rPr>
          <w:b/>
          <w:bCs/>
          <w:sz w:val="32"/>
          <w:szCs w:val="32"/>
        </w:rPr>
        <w:t>„SOŠ NOVÉ MĚSTO NA MORAVĚ</w:t>
      </w:r>
    </w:p>
    <w:p>
      <w:pPr>
        <w:pStyle w:val="TextBody"/>
        <w:numPr>
          <w:ilvl w:val="0"/>
          <w:numId w:val="5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MODERNIZACE TECHNOLOGIE TRUHLÁŘSKÉ</w:t>
      </w:r>
    </w:p>
    <w:p>
      <w:pPr>
        <w:pStyle w:val="TextBody"/>
        <w:ind w:left="1620" w:hanging="0"/>
        <w:rPr/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 xml:space="preserve">A TESAŘSKÉ DÍLNY“ </w:t>
      </w:r>
      <w:r>
        <w:rPr>
          <w:sz w:val="32"/>
          <w:szCs w:val="32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Místo stavby</w:t>
        <w:tab/>
        <w:tab/>
        <w:t>:  Petrovice, č.p.26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sz w:val="28"/>
          <w:szCs w:val="28"/>
        </w:rPr>
        <w:t xml:space="preserve">Investor :           </w:t>
      </w:r>
      <w:r>
        <w:rPr>
          <w:color w:val="000000"/>
          <w:sz w:val="28"/>
          <w:szCs w:val="28"/>
        </w:rPr>
        <w:t>Střední odborná škola Nové Město na Moravě</w:t>
      </w:r>
    </w:p>
    <w:p>
      <w:pPr>
        <w:pStyle w:val="Normlnweb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 w:before="60" w:after="60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Bělisko 295, Nové Město na Moravě, 592 31</w:t>
        <w:tab/>
        <w:tab/>
        <w:tab/>
        <w:tab/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IČO 6700942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ádám o vydání  vyjádření  k 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navržené  stavbě pro změnu užívání</w:t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  <w:szCs w:val="28"/>
        </w:rPr>
        <w:t xml:space="preserve">Předem děkuji za brzké vyřízení.              </w:t>
      </w:r>
    </w:p>
    <w:p>
      <w:pPr>
        <w:pStyle w:val="Prosttex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rost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</w:r>
    </w:p>
    <w:p>
      <w:pPr>
        <w:pStyle w:val="Prosttext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projektant Ing. K. Táborský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íloha: kompletní PD </w:t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  <w:szCs w:val="28"/>
        </w:rPr>
        <w:t>Ve Žďáru nad Sázavou 12.12.2017</w:t>
      </w:r>
    </w:p>
    <w:p>
      <w:pPr>
        <w:pStyle w:val="TextBody"/>
        <w:rPr/>
      </w:pPr>
      <w:r>
        <w:rPr>
          <w:b/>
          <w:bCs/>
          <w:sz w:val="32"/>
          <w:szCs w:val="32"/>
        </w:rPr>
        <w:t>SOŠ NOVÉ MĚSTO NA MORAVĚ - MODERNIZACE TECHNOLOGIE TRUHLÁŘSKÉ A TESAŘSKÉ DÍLNY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b/>
          <w:sz w:val="28"/>
          <w:szCs w:val="28"/>
        </w:rPr>
        <w:t>m.č. 102- dílna praktického vyučování - ODBORNÁ PRACOVNA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Ý P O Č E T  D E N N Í H O  O S V Ě T L E N Í   D L E  Č S N  73 058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dls 4.1.3.6 – 5.9.2008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opyright © 2002-08, ASTRA 92 a.s. Zlí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osuzovaném prostoru budou prováděny tyto činnosti podle zatřídění v Tabulce 1  ČSN 73 0580-3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Učeb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třídění dle ČSN 73 0580-3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V. třída zrakové činnosti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avky na hodnotu činitele denní osvětlenosti dle ČSN 73 0580-3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uzovaný prostor je osvětlen jednostranným bočním osvětlením, pro splnění požadavků ČSN musí být splněny minimální hodnoty činitele denní osvětlenosti 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ve všech kontrolních bodech vnitřního prostoru nebo jeho funkčně vymezené části a průměrné hodnoty činitele denní osvětlenosti D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hodnoty :</w:t>
      </w:r>
    </w:p>
    <w:p>
      <w:pPr>
        <w:pStyle w:val="Normal"/>
        <w:rPr/>
      </w:pPr>
      <w:r>
        <w:rPr>
          <w:sz w:val="24"/>
          <w:szCs w:val="24"/>
        </w:rPr>
        <w:t>Minimální hodnota činitele denní osvětlenosti :</w:t>
        <w:tab/>
        <w:tab/>
        <w:tab/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ab/>
        <w:t>=</w:t>
        <w:tab/>
        <w:t>1,50%</w:t>
      </w:r>
    </w:p>
    <w:p>
      <w:pPr>
        <w:pStyle w:val="Normal"/>
        <w:rPr/>
      </w:pPr>
      <w:r>
        <w:rPr>
          <w:sz w:val="24"/>
          <w:szCs w:val="24"/>
        </w:rPr>
        <w:t>Průměrná hodnota činitele denní osvětlenosti :</w:t>
        <w:tab/>
        <w:tab/>
        <w:tab/>
        <w:t>D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ab/>
        <w:t>=</w:t>
        <w:tab/>
        <w:t>5,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avky na hodnotu činitele denní osvětlenosti denní složky sdruženého osvětlení podle ČSN 36 0020-1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uzovaný prostor je osvětlen jednostranným bočním osvětlením, pro splnění požadavků ČSN je požadováno splnění minimální hodnoty činitele denní osvětlenosti 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ve všech kontrolních bodech vnitřního prostoru nebo jeho funkčně vymezené části a průměrné hodnoty činitele denní osvětlenosti D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hodnot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hodnota činitele denní osvětlenosti denní složky sdruženého osvětlení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ab/>
        <w:t>=</w:t>
        <w:tab/>
        <w:t>0,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ůměrná hodnota činitele denní osvětlenosti denní složky sdruženého osvětlení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ab/>
        <w:t>=</w:t>
        <w:tab/>
        <w:t>1,50%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POSOUZENÍ :</w:t>
      </w:r>
      <w:r>
        <w:rPr/>
        <w:t xml:space="preserve">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ouzení hodnoty činitele denní osvětlenosti dle ČSN 73 0580-3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hodnoty :</w:t>
      </w:r>
    </w:p>
    <w:p>
      <w:pPr>
        <w:pStyle w:val="Normal"/>
        <w:rPr/>
      </w:pPr>
      <w:r>
        <w:rPr>
          <w:sz w:val="24"/>
          <w:szCs w:val="24"/>
        </w:rPr>
        <w:t>Minimální hodnota činitele denní osvětlenosti :</w:t>
        <w:tab/>
        <w:tab/>
        <w:tab/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ab/>
        <w:t>=</w:t>
        <w:tab/>
        <w:t>1,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očtené hodnoty :</w:t>
      </w:r>
    </w:p>
    <w:p>
      <w:pPr>
        <w:pStyle w:val="Normal"/>
        <w:rPr/>
      </w:pPr>
      <w:r>
        <w:rPr>
          <w:sz w:val="24"/>
          <w:szCs w:val="24"/>
        </w:rPr>
        <w:t>Minimální hodnota činitele denní osvětlenosti :</w:t>
        <w:tab/>
        <w:tab/>
        <w:tab/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ab/>
        <w:t>=</w:t>
        <w:tab/>
        <w:t>0,8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locha prostoru učebny </w:t>
      </w:r>
      <w:r>
        <w:rPr>
          <w:b/>
          <w:sz w:val="24"/>
          <w:szCs w:val="24"/>
          <w:u w:val="single"/>
        </w:rPr>
        <w:t>nevyhovuje</w:t>
      </w:r>
      <w:r>
        <w:rPr>
          <w:sz w:val="24"/>
          <w:szCs w:val="24"/>
        </w:rPr>
        <w:t xml:space="preserve"> v celé své ploše požadavkům ČSN 73 0580-3 na úroveň denního osvět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ouzení hodnoty činitele denní osvětlenosti denní složky sdruženého osvětlení podle ČSN 36 0020-1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hodnot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hodnota činitele denní osvětlenosti denní složky sdruženého osvětlení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ab/>
        <w:t>=</w:t>
        <w:tab/>
        <w:t>0,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ůměrná hodnota činitele denní osvětlenosti denní složky sdruženého osvětlení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ab/>
        <w:t>=</w:t>
        <w:tab/>
        <w:t>1,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očtené hodnot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hodnota činitele denní osvětlenosti denní složky sdruženého osvětlení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ab/>
        <w:t>=</w:t>
        <w:tab/>
        <w:t>0,8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ůměrná hodnota činitele denní osvětlenosti denní složky sdruženého osvětlení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ab/>
        <w:t>=</w:t>
        <w:tab/>
        <w:t>4,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>ZÁVĚR :</w:t>
      </w:r>
      <w:r>
        <w:rPr/>
        <w:t xml:space="preserve">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předpokladu dodržení barevných odstínů povrchových úprav (stěny a strop bílé, podlaha odstínu světle šedá), dodržení výše uvedených rozměrů a počtů a světelné propustnosti osvětlovacích otvorů splňu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rostor odborné pracovny 102 mezi stěnami s osvětlovacími otvory a izolinií s hodnotou činitele denní osvětlenosti min1,50% požadavky ČSN 73 0580-3 na úroveň denního osvětlení</w:t>
      </w:r>
      <w:r>
        <w:rPr>
          <w:b/>
          <w:sz w:val="24"/>
          <w:szCs w:val="24"/>
        </w:rPr>
        <w:t xml:space="preserve"> nevyhoví v části plochy učebny (část místnosti těsně p od okny- stroje budou umístěny dál od oke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plocha odborné pracovny </w:t>
      </w:r>
      <w:r>
        <w:rPr>
          <w:b/>
          <w:sz w:val="24"/>
          <w:szCs w:val="24"/>
        </w:rPr>
        <w:t xml:space="preserve">vyhovuje v celé své ploše </w:t>
      </w:r>
      <w:r>
        <w:rPr>
          <w:sz w:val="24"/>
          <w:szCs w:val="24"/>
        </w:rPr>
        <w:t>požadavkům ČSN 36 0020-</w:t>
      </w:r>
      <w:r>
        <w:rPr>
          <w:b/>
          <w:sz w:val="24"/>
          <w:szCs w:val="24"/>
        </w:rPr>
        <w:t>1 na úroveň průměrné denní složky sdruženého osvětl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Pracovní plocha strojů a pracovní činnost bude v místě s hodnotou činitele denní osvětlenosti min 1,5% a více. 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ineta BT">
    <w:charset w:val="00"/>
    <w:family w:val="decorative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  <w:lang w:val="cs-CZ" w:bidi="ar-SA"/>
    </w:rPr>
  </w:style>
  <w:style w:type="character" w:styleId="NzevChar">
    <w:name w:val="Název Char"/>
    <w:basedOn w:val="Standardnpsmoodstavce"/>
    <w:qFormat/>
    <w:rPr>
      <w:rFonts w:ascii="Vineta BT" w:hAnsi="Vineta BT" w:cs="Vineta BT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ineta BT" w:hAnsi="Vineta BT" w:cs="Vineta BT"/>
      <w:sz w:val="32"/>
      <w:u w:val="single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13:00Z</dcterms:created>
  <dc:creator>Přemysl Táborský</dc:creator>
  <dc:description/>
  <cp:keywords/>
  <dc:language>en-US</dc:language>
  <cp:lastModifiedBy>KAREL</cp:lastModifiedBy>
  <cp:lastPrinted>2017-12-11T15:32:00Z</cp:lastPrinted>
  <dcterms:modified xsi:type="dcterms:W3CDTF">2017-12-11T14:32:00Z</dcterms:modified>
  <cp:revision>78</cp:revision>
  <dc:subject/>
  <dc:title>- 1 -</dc:title>
</cp:coreProperties>
</file>